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00"/>
        <w:gridCol w:w="2250"/>
        <w:gridCol w:w="990"/>
        <w:gridCol w:w="1080"/>
        <w:gridCol w:w="990"/>
        <w:gridCol w:w="1710"/>
        <w:gridCol w:w="1800"/>
        <w:gridCol w:w="16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d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lling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rehens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/Word Stud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mmar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ing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y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pelling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Identify and define prefixes, suffixes, and roots.</w:t>
            </w:r>
          </w:p>
          <w:p>
            <w:pPr>
              <w:pStyle w:val="Normal"/>
              <w:spacing w:lineRule="auto" w:line="240" w:before="0" w:after="0"/>
              <w:rPr>
                <w:color w:val="993366"/>
                <w:sz w:val="24"/>
              </w:rPr>
            </w:pPr>
            <w:r>
              <w:rPr>
                <w:color w:val="993366"/>
                <w:sz w:val="24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Discern and apply phoneme spellings, ex. : /f/, /k/, and /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</w:rPr>
            </w:pPr>
            <w:r>
              <w:rPr>
                <w:sz w:val="24"/>
                <w:szCs w:val="20"/>
              </w:rPr>
              <w:t>P</w:t>
            </w:r>
            <w:r>
              <w:rPr>
                <w:color w:val="FF6600"/>
                <w:sz w:val="24"/>
                <w:szCs w:val="20"/>
              </w:rPr>
              <w:t>ractice syllabication with appropriate markings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</w:rPr>
            </w:pPr>
            <w:r>
              <w:rPr>
                <w:color w:val="FF66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</w:rPr>
            </w:pPr>
            <w:r>
              <w:rPr>
                <w:color w:val="FF6600"/>
                <w:sz w:val="24"/>
                <w:szCs w:val="20"/>
              </w:rPr>
              <w:t>Decode phonetic spellings into words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  <w:u w:val="single"/>
              </w:rPr>
            </w:pPr>
            <w:r>
              <w:rPr>
                <w:color w:val="FF6600"/>
                <w:sz w:val="24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Transpose words into their phonetic spellings using correct diacritical marks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omprehens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yze and summarize narrative and informational te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story sequ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dentify </w:t>
            </w:r>
            <w:r>
              <w:rPr>
                <w:color w:val="FF6600"/>
                <w:sz w:val="24"/>
              </w:rPr>
              <w:t>author’s point of vie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gnize Story Elements including character development, plot development, conflict, point of view, and them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arize, analyze, and synthesize text using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judgment and decis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techniques of persuas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evidence and sourc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</w:t>
            </w:r>
            <w:r>
              <w:rPr>
                <w:color w:val="FF6600"/>
                <w:sz w:val="24"/>
              </w:rPr>
              <w:t>etermine</w:t>
            </w:r>
            <w:r>
              <w:rPr>
                <w:sz w:val="24"/>
              </w:rPr>
              <w:t xml:space="preserve"> how the author’s purpose and perspective affects the meaning and reliability of the tex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pond to text verbally, in writing, or artistically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examples and details to make inferences or logical predictions during pre and post read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nswer and generate literal, inferential questions in a story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gnize multi-culture aspects in literature and informational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6600"/>
                <w:sz w:val="24"/>
              </w:rPr>
              <w:t>Model and practice fluency</w:t>
            </w:r>
            <w:r>
              <w:rPr>
                <w:sz w:val="24"/>
              </w:rPr>
              <w:t xml:space="preserve"> based on purpose, text difficulty, form and styl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context clues to infer meaning of unknown word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view elements of each genr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6600"/>
                <w:sz w:val="24"/>
              </w:rPr>
              <w:t>Model</w:t>
            </w:r>
            <w:r>
              <w:rPr>
                <w:sz w:val="24"/>
              </w:rPr>
              <w:t xml:space="preserve"> self monitoring skills for comprehension when meaning is disrup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Anticipate author’s tone and purpose during pre-reading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Survey and utilize student background knowledge in text-to-text, text-to-self, and text-to-world connections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6600"/>
                <w:sz w:val="24"/>
                <w:szCs w:val="20"/>
              </w:rPr>
              <w:t>Apply knowledge of</w:t>
            </w:r>
            <w:r>
              <w:rPr>
                <w:sz w:val="24"/>
                <w:szCs w:val="20"/>
              </w:rPr>
              <w:t xml:space="preserve"> text features to locate and utilize information from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color w:val="FF6600"/>
                <w:sz w:val="24"/>
              </w:rPr>
              <w:t>Introduce author’s use of literary devices (rhyme, meter, flashback, simile, metaphor, personificatio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Vocabulary and Word Stu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gnize, explain, and use words with a variety of connotations and denot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the knowledge of selected greek and latin root words in determining meaning and building words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Introduce selected synonyms and antonyms,</w:t>
            </w:r>
            <w:r>
              <w:rPr>
                <w:color w:val="FF6600"/>
                <w:sz w:val="24"/>
              </w:rPr>
              <w:t xml:space="preserve"> homonyms, and homographs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 xml:space="preserve">Identify and </w:t>
            </w:r>
            <w:r>
              <w:rPr>
                <w:color w:val="FF6600"/>
                <w:sz w:val="24"/>
                <w:szCs w:val="20"/>
              </w:rPr>
              <w:t>use</w:t>
            </w:r>
            <w:r>
              <w:rPr>
                <w:sz w:val="24"/>
                <w:szCs w:val="20"/>
              </w:rPr>
              <w:t xml:space="preserve"> context clues in a passage to determine meaning</w:t>
            </w:r>
            <w:r>
              <w:rPr>
                <w:color w:val="0000FF"/>
                <w:sz w:val="24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  <w:szCs w:val="20"/>
              </w:rPr>
            </w:pPr>
            <w:r>
              <w:rPr>
                <w:color w:val="0000FF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e new grade level vocabulary to prior knowledge and use in new situations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</w:rPr>
              <w:t xml:space="preserve">Trace vocabulary word(s) etymolog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rammar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Review of parts of speech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Review sentence parts: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subject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predicat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phras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claus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Identify and use basic sentence types: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declarativ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interrogativ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impe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</w:rPr>
              <w:t>-exclama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riting Skil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e and publish a story and  essa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ose and analyze paragraphs with grammatically correct sentences of varying length, complexity, and typ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writing paragraphs with introduction, supporting details and ending sentence (conclusion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graphic organiz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selecting and organizing ideas relevant to topic, purpose and gen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self, peer, and teacher feedback to improve writ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6 Trait Writing techniques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sz w:val="24"/>
              </w:rPr>
              <w:t>Write to a specific audie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effective listening skill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multi-step oral direc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formulate and ask appropriate ques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analyze and evaluate message, purpose, and perspective of information being communica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appropriate conversation and listening strategies in multiple situa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monstrate sensitivity to the use of words in general as well as to particular audienc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safe and ethical behaviors when communicating and interacting with others when using interne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Evaluate messages while reading, listening, and viewing for biased, hidden agendas, and commercialism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tudy Skil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different reference sourc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glossary, dictionary, and thesaurus to assist with word knowled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intermediate level daily plann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a variety of note taking strategies in content areas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Model the process of locating the key terms for note taking and study purpo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graphic aids to assist in mean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selected online resources provided by teachers and self-directed.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class discuss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students’ oral reading and fluenc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lected  assessment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lling test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6 Trait Writing Rubr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ling and guided practice using teacher directed activities with use of overhead charts; read aloud books and other instructional tool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ed group siz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instorm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phic organizer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tistic response to lit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/softwar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Etymolo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Rhy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Me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-Iam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-Pentame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Flashba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Onomatopoe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 xml:space="preserve">Diacritica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Transpo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 Traits word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ence 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20"/>
        <w:gridCol w:w="1620"/>
        <w:gridCol w:w="3510"/>
        <w:gridCol w:w="1890"/>
        <w:gridCol w:w="2070"/>
        <w:gridCol w:w="1980"/>
      </w:tblGrid>
      <w:tr>
        <w:trPr>
          <w:trHeight w:val="5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th Grade Language Arts                                Mr. Culler  </w:t>
        <w:tab/>
      </w:r>
      <w:r>
        <w:rPr>
          <w:b/>
          <w:sz w:val="24"/>
        </w:rPr>
        <w:t xml:space="preserve">Fort Calhoun Language </w:t>
      </w:r>
      <w:r>
        <w:rPr>
          <w:b/>
          <w:sz w:val="24"/>
          <w:lang w:bidi="en-US"/>
        </w:rPr>
        <w:fldChar w:fldCharType="begin"/>
      </w:r>
      <w:r>
        <w:rPr>
          <w:sz w:val="24"/>
          <w:b/>
          <w:lang w:bidi="en-US"/>
        </w:rPr>
        <w:instrText xml:space="preserve"> FILENAME </w:instrText>
      </w:r>
      <w:r>
        <w:rPr>
          <w:sz w:val="24"/>
          <w:b/>
          <w:lang w:bidi="en-US"/>
        </w:rPr>
        <w:fldChar w:fldCharType="separate"/>
      </w:r>
      <w:r>
        <w:rPr>
          <w:sz w:val="24"/>
          <w:b/>
          <w:lang w:bidi="en-US"/>
        </w:rPr>
        <w:t>input.doc</w:t>
      </w:r>
      <w:r>
        <w:rPr>
          <w:sz w:val="24"/>
          <w:b/>
          <w:lang w:bidi="en-US"/>
        </w:rPr>
        <w:fldChar w:fldCharType="end"/>
      </w:r>
      <w:r>
        <w:rPr>
          <w:b/>
          <w:sz w:val="24"/>
        </w:rPr>
        <w:t xml:space="preserve"> Arts  Curriculum Map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576"/>
        <w:gridCol w:w="2016"/>
        <w:gridCol w:w="3303"/>
        <w:gridCol w:w="1828"/>
        <w:gridCol w:w="2070"/>
        <w:gridCol w:w="1916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th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ard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art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lling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rehens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/Word Stud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mmar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ing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pelling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 xml:space="preserve">Subdivide poly-syllabic words to aid in spelling 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</w:rPr>
            </w:pPr>
            <w:r>
              <w:rPr>
                <w:color w:val="FF66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</w:rPr>
            </w:pPr>
            <w:r>
              <w:rPr>
                <w:color w:val="FF6600"/>
                <w:sz w:val="24"/>
                <w:szCs w:val="20"/>
              </w:rPr>
              <w:t>Decode phonetic spellings into words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  <w:u w:val="single"/>
              </w:rPr>
            </w:pPr>
            <w:r>
              <w:rPr>
                <w:color w:val="FF6600"/>
                <w:sz w:val="24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Transpose words into their phonetic spellings using correct diacritical marks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omprehens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yze and summarize narrative and informational te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story sequ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FF6600"/>
                <w:sz w:val="24"/>
              </w:rPr>
              <w:t>Identify</w:t>
            </w:r>
            <w:r>
              <w:rPr>
                <w:sz w:val="24"/>
              </w:rPr>
              <w:t xml:space="preserve"> </w:t>
            </w:r>
            <w:r>
              <w:rPr>
                <w:color w:val="FF6600"/>
                <w:sz w:val="24"/>
              </w:rPr>
              <w:t>author’s point of vie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gnize Story Elements including character development, plot development, conflict, point of view, and them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arize, analyze, and synthesize text using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judgment and decis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techniques of persuas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evidence and sources</w:t>
            </w:r>
          </w:p>
          <w:p>
            <w:pPr>
              <w:pStyle w:val="Normal"/>
              <w:rPr/>
            </w:pPr>
            <w:r>
              <w:rPr>
                <w:color w:val="FF6600"/>
                <w:sz w:val="24"/>
              </w:rPr>
              <w:t>Determine</w:t>
            </w:r>
            <w:r>
              <w:rPr>
                <w:sz w:val="24"/>
              </w:rPr>
              <w:t xml:space="preserve"> how the author’s purpose and perspective affects the meaning and reliability of the tex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pond to text verbally, in writing, or artistically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examples and details to make inferences or logical predictions during pre and post read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Answer and generate literal, </w:t>
            </w:r>
            <w:r>
              <w:rPr>
                <w:color w:val="FF6600"/>
                <w:sz w:val="24"/>
              </w:rPr>
              <w:t xml:space="preserve">critical, interpretive, and </w:t>
            </w:r>
            <w:r>
              <w:rPr>
                <w:sz w:val="24"/>
              </w:rPr>
              <w:t>inferential questions in a story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gnize multi-culture aspects in literature and informational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6600"/>
                <w:sz w:val="24"/>
              </w:rPr>
              <w:t>Model and practice fluency</w:t>
            </w:r>
            <w:r>
              <w:rPr>
                <w:sz w:val="24"/>
              </w:rPr>
              <w:t xml:space="preserve"> based on purpose, text difficulty, form and styl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context clues to infer meaning of unknown word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view elements of each genr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6600"/>
                <w:sz w:val="24"/>
              </w:rPr>
              <w:t>Model</w:t>
            </w:r>
            <w:r>
              <w:rPr>
                <w:sz w:val="24"/>
              </w:rPr>
              <w:t xml:space="preserve"> self monitoring skills for comprehension when meaning is disrup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Anticipate author’s tone and purpose during pre-reading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Survey and utilize student background knowledge in text-to-text, text-to-self, and text-to-world connections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6600"/>
                <w:sz w:val="24"/>
                <w:szCs w:val="20"/>
              </w:rPr>
              <w:t>Apply knowledge of</w:t>
            </w:r>
            <w:r>
              <w:rPr>
                <w:sz w:val="24"/>
                <w:szCs w:val="20"/>
              </w:rPr>
              <w:t xml:space="preserve"> text features to locate and utilize information from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Introduce author’s use of literary devices (rhyme, meter, flashback, simile, metaphor, personification)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color w:val="FF6600"/>
                <w:sz w:val="24"/>
              </w:rPr>
              <w:t>Summarize informational text using main ideas and supporting detai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Introduce the use of organizational strategies to the use of informational text (sequence, description, compare &amp; contrast)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Vocabulary and Word Stu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gnize, explain, and use words with a variety of connotations and denot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the knowledge of selected greek and latin root words in determining meaning and building words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Introduce selected synonyms and antonyms,</w:t>
            </w:r>
            <w:r>
              <w:rPr>
                <w:color w:val="FF6600"/>
                <w:sz w:val="24"/>
              </w:rPr>
              <w:t xml:space="preserve"> homonyms, and homographs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 xml:space="preserve">Identify and </w:t>
            </w:r>
            <w:r>
              <w:rPr>
                <w:color w:val="FF6600"/>
                <w:sz w:val="24"/>
                <w:szCs w:val="20"/>
              </w:rPr>
              <w:t>use</w:t>
            </w:r>
            <w:r>
              <w:rPr>
                <w:sz w:val="24"/>
                <w:szCs w:val="20"/>
              </w:rPr>
              <w:t xml:space="preserve"> context clues in a passage to determine meaning</w:t>
            </w:r>
            <w:r>
              <w:rPr>
                <w:color w:val="0000FF"/>
                <w:sz w:val="24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  <w:szCs w:val="20"/>
              </w:rPr>
            </w:pPr>
            <w:r>
              <w:rPr>
                <w:color w:val="0000FF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e new grade level vocabulary to prior knowledge and use in new situations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 xml:space="preserve">Trace selected vocabulary word(s) etymology 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Build words using given list of roots and affixes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Subdivide poly-syllabic words to aid in determining word meaning</w:t>
            </w:r>
          </w:p>
          <w:p>
            <w:pPr>
              <w:pStyle w:val="Normal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Use Thesaurus to broaden vocabulary b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rammar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Distinguish parts of speech and implement in writing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Recognize sentence parts: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subject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predicat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phras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claus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Write basic sentence types: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declarativ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interrogativ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impe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</w:rPr>
              <w:t>-exclama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Recognize and use prepositional phrases during wri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riting Skill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Write and publish a </w:t>
            </w:r>
            <w:r>
              <w:rPr>
                <w:color w:val="FF6600"/>
                <w:sz w:val="24"/>
              </w:rPr>
              <w:t>narrative essay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ose and analyze paragraphs with grammatically correct sentences of varying length, complexity, and typ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ractice writing </w:t>
            </w:r>
            <w:r>
              <w:rPr>
                <w:color w:val="FF6600"/>
                <w:sz w:val="24"/>
              </w:rPr>
              <w:t xml:space="preserve">expository </w:t>
            </w:r>
            <w:r>
              <w:rPr>
                <w:sz w:val="24"/>
              </w:rPr>
              <w:t>paragraphs with introduction, supporting details and ending sentence (conclusion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graphic organiz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selecting and organizing ideas relevant to topic, purpose and gen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self, peer, and teacher feedback to improve writ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6 Trait Writing techniques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sz w:val="24"/>
              </w:rPr>
              <w:t>Write to a specific audie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effective listening skill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multi-step oral direc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formulate and ask appropriate ques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analyze and evaluate message, purpose, and perspective of information being communica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appropriate conversation and listening strategies in multiple situa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monstrate sensitivity to the use of words in general as well as to particular audienc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safe and ethical behaviors when communicating and interacting with others when using interne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Evaluate messages while reading, listening, and viewing for biased, hidden agendas, and commercialism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Listen and ask insightful questions to elicit information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6600"/>
                <w:sz w:val="24"/>
                <w:u w:val="single"/>
              </w:rPr>
            </w:pPr>
            <w:r>
              <w:rPr>
                <w:b/>
                <w:color w:val="FF6600"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different reference sourc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glossary, dictionary, and thesaurus to assist with word knowled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intermediate level daily plann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a variety of note taking strategies in content areas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Model the process of locating the key terms for note taking and study purpo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graphic aids to assist in meaning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sz w:val="24"/>
              </w:rPr>
              <w:t xml:space="preserve">Use selected online resources provided by teachers for </w:t>
            </w:r>
            <w:r>
              <w:rPr>
                <w:color w:val="FF6600"/>
                <w:sz w:val="24"/>
              </w:rPr>
              <w:t>specific learning purposes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</w:rPr>
            </w:pPr>
            <w:r>
              <w:rPr>
                <w:color w:val="FF66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class discuss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students’ oral read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lected  assessment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lling tes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Trait Writing Rubr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Modeling and guided practice using teacher directed activities with use of overhead charts; read aloud books  and other instructional tool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ed group siz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/softw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read aloud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Subdivi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Poly-syllab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Critic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Interpre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 Traits w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ence 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th Grade Language Arts                 Mr. Culler                                         </w:t>
      </w:r>
      <w:r>
        <w:rPr>
          <w:b/>
          <w:sz w:val="24"/>
        </w:rPr>
        <w:t>Fort Calhoun Language Arts Curriculum Map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574"/>
        <w:gridCol w:w="2016"/>
        <w:gridCol w:w="3310"/>
        <w:gridCol w:w="1826"/>
        <w:gridCol w:w="2070"/>
        <w:gridCol w:w="1913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t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ard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ter Thre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lling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rehens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/Word Stud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mmar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ing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pelling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 xml:space="preserve">Subdivide poly-syllabic words to aid in spelling 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</w:rPr>
            </w:pPr>
            <w:r>
              <w:rPr>
                <w:color w:val="FF66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</w:rPr>
            </w:pPr>
            <w:r>
              <w:rPr>
                <w:color w:val="FF6600"/>
                <w:sz w:val="24"/>
                <w:szCs w:val="20"/>
              </w:rPr>
              <w:t>Create, study, and spell word lists with selected affixes.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  <w:u w:val="single"/>
              </w:rPr>
            </w:pPr>
            <w:r>
              <w:rPr>
                <w:color w:val="FF6600"/>
                <w:sz w:val="24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</w:rPr>
            </w:pPr>
            <w:r>
              <w:rPr>
                <w:color w:val="FF6600"/>
                <w:sz w:val="24"/>
                <w:szCs w:val="20"/>
              </w:rPr>
              <w:t>Decode phonetic spellings into words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  <w:u w:val="single"/>
              </w:rPr>
            </w:pPr>
            <w:r>
              <w:rPr>
                <w:color w:val="FF6600"/>
                <w:sz w:val="24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Transpose words into their phonetic spellings using correct diacritical marks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omprehens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yze and summarize narrative and informational te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story sequ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FF6600"/>
                <w:sz w:val="24"/>
              </w:rPr>
              <w:t>Identify</w:t>
            </w:r>
            <w:r>
              <w:rPr>
                <w:sz w:val="24"/>
              </w:rPr>
              <w:t xml:space="preserve"> </w:t>
            </w:r>
            <w:r>
              <w:rPr>
                <w:color w:val="FF6600"/>
                <w:sz w:val="24"/>
              </w:rPr>
              <w:t>author’s point of view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sz w:val="24"/>
              </w:rPr>
              <w:t xml:space="preserve">Recognize Story Elements </w:t>
            </w:r>
            <w:r>
              <w:rPr>
                <w:color w:val="FF6600"/>
                <w:sz w:val="24"/>
              </w:rPr>
              <w:t>including tone, mood, purpose, and atmosphe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ummarize, analyze, and synthesize text </w:t>
            </w:r>
          </w:p>
          <w:p>
            <w:pPr>
              <w:pStyle w:val="Normal"/>
              <w:rPr/>
            </w:pPr>
            <w:r>
              <w:rPr>
                <w:color w:val="FF6600"/>
                <w:sz w:val="24"/>
              </w:rPr>
              <w:t>Analyze</w:t>
            </w:r>
            <w:r>
              <w:rPr>
                <w:sz w:val="24"/>
              </w:rPr>
              <w:t xml:space="preserve"> how the author’s purpose and perspective affects the meaning and reliability of the text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Compare and contrast characteristics of  narrative and informational genres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sz w:val="24"/>
              </w:rPr>
              <w:t xml:space="preserve">Respond to text verbally, in writing, or artistically </w:t>
            </w:r>
            <w:r>
              <w:rPr>
                <w:color w:val="FF6600"/>
                <w:sz w:val="24"/>
              </w:rPr>
              <w:t>using a variety of strategi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examples and details to make inferences or logical predictions during pre and post read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Answer and generate literal, </w:t>
            </w:r>
            <w:r>
              <w:rPr>
                <w:color w:val="FF6600"/>
                <w:sz w:val="24"/>
              </w:rPr>
              <w:t xml:space="preserve">critical, interpretive, and </w:t>
            </w:r>
            <w:r>
              <w:rPr>
                <w:sz w:val="24"/>
              </w:rPr>
              <w:t>inferential questions in a story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gnize multi-culture aspects in literature and informational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6600"/>
                <w:sz w:val="24"/>
              </w:rPr>
              <w:t>Model and practice fluency</w:t>
            </w:r>
            <w:r>
              <w:rPr>
                <w:sz w:val="24"/>
              </w:rPr>
              <w:t xml:space="preserve"> based on purpose, text difficulty, form and styl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context clues to infer meaning of unknown word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view elements of each genr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6600"/>
                <w:sz w:val="24"/>
              </w:rPr>
              <w:t>Model</w:t>
            </w:r>
            <w:r>
              <w:rPr>
                <w:sz w:val="24"/>
              </w:rPr>
              <w:t xml:space="preserve"> self monitoring skills for comprehension when meaning is disrup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Anticipate author’s tone and purpose during pre-reading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Survey and utilize student background knowledge in text-to-text, text-to-self, and text-to-world connections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6600"/>
                <w:sz w:val="24"/>
                <w:szCs w:val="20"/>
              </w:rPr>
              <w:t>Apply knowledge of</w:t>
            </w:r>
            <w:r>
              <w:rPr>
                <w:sz w:val="24"/>
                <w:szCs w:val="20"/>
              </w:rPr>
              <w:t xml:space="preserve"> text features to locate and utilize information from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Introduce author’s use of literary devices (rhyme, meter, flashback, simile, metaphor, personification)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color w:val="FF6600"/>
                <w:sz w:val="24"/>
              </w:rPr>
              <w:t>Summarize informational text using main ideas and supporting detai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Introduce the use of organizational strategies to the use of informational text (sequence, description, compare &amp; contrast)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Vocabulary and Word Stud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gnize, explain, and use words with a variety of connotations and denot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the knowledge of selected greek and latin root words in determining meaning and building words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 xml:space="preserve">Identify, interpret, and use idioms and hyperboles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Introduce selected synonyms and antonyms,</w:t>
            </w:r>
            <w:r>
              <w:rPr>
                <w:color w:val="FF6600"/>
                <w:sz w:val="24"/>
              </w:rPr>
              <w:t xml:space="preserve"> homonyms, and homographs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 xml:space="preserve">Identify and </w:t>
            </w:r>
            <w:r>
              <w:rPr>
                <w:color w:val="FF6600"/>
                <w:sz w:val="24"/>
                <w:szCs w:val="20"/>
              </w:rPr>
              <w:t>use</w:t>
            </w:r>
            <w:r>
              <w:rPr>
                <w:sz w:val="24"/>
                <w:szCs w:val="20"/>
              </w:rPr>
              <w:t xml:space="preserve"> context clues in a passage to determine meaning</w:t>
            </w:r>
            <w:r>
              <w:rPr>
                <w:color w:val="0000FF"/>
                <w:sz w:val="24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  <w:szCs w:val="20"/>
              </w:rPr>
            </w:pPr>
            <w:r>
              <w:rPr>
                <w:color w:val="0000FF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Introduce use of jargon within selected professions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e new grade level vocabulary to prior knowledge and use in new situations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 xml:space="preserve">Trace selected vocabulary word(s) etymology 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Build words using given list of roots and affixes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Subdivide poly-syllabic words to aid in determining word meaning</w:t>
            </w:r>
          </w:p>
          <w:p>
            <w:pPr>
              <w:pStyle w:val="Normal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Use Thesaurus to broaden vocabulary b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rammar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Distinguish parts of speech and implement in writing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Recognize sentence parts: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subject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predicat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phras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claus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Write basic sentence types: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declarativ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interrogativ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impe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</w:rPr>
              <w:t>-exclama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Recognize and use gerund phrases during wri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riting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Write and publish an </w:t>
            </w:r>
            <w:r>
              <w:rPr>
                <w:color w:val="FF6600"/>
                <w:sz w:val="24"/>
              </w:rPr>
              <w:t>expository essay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ose and analyze paragraphs with grammatically correct sentences of varying length, complexity, and typ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ractice writing </w:t>
            </w:r>
            <w:r>
              <w:rPr>
                <w:color w:val="FF6600"/>
                <w:sz w:val="24"/>
              </w:rPr>
              <w:t xml:space="preserve">expository </w:t>
            </w:r>
            <w:r>
              <w:rPr>
                <w:sz w:val="24"/>
              </w:rPr>
              <w:t>paragraphs with introduction, supporting details and ending sentence (conclusion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graphic organiz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selecting and organizing ideas relevant to topic, purpose and gen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self, peer, and teacher feedback to improve writ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6 Trait Writing techniques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e to a specific audi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Prepare a PowerPoint presentation using techniques to aid in comprehension (different fonts, title page, format, highlighting, and spacing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effective listening skill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multi-step oral direc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formulate and ask appropriate ques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analyze and evaluate message, purpose, and perspective of information being communica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appropriate conversation and listening strategies in multiple situa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monstrate sensitivity to the use of words in general as well as to particular audienc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safe and ethical behaviors when communicating and interacting with others when using interne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Evaluate messages while reading, listening, and viewing for biased, hidden agendas, and commercialism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Listen and ask insightful questions to elicit information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6600"/>
                <w:sz w:val="24"/>
                <w:u w:val="single"/>
              </w:rPr>
            </w:pPr>
            <w:r>
              <w:rPr>
                <w:b/>
                <w:color w:val="FF6600"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different reference sourc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glossary, dictionary, and thesaurus to assist with word knowled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intermediate level daily plann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a variety of note taking strategies in content areas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Model the process of locating the key terms for note taking and study purpo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graphic aids to assist in meaning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sz w:val="24"/>
              </w:rPr>
              <w:t xml:space="preserve">Use selected online resources provided by teachers for </w:t>
            </w:r>
            <w:r>
              <w:rPr>
                <w:color w:val="FF6600"/>
                <w:sz w:val="24"/>
              </w:rPr>
              <w:t>specific learning purposes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class discuss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students’ oral read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lected  assessment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lling tes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Trait Writing Rubr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Modeling and guided practice using teacher directed activities with use of overhead charts; read aloud books and other instructional too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ed group siz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/softw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read aloud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T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Mo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Purpo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Atmosph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Jarg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Geru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Idi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Hyperb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 Traits word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ence 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 Language Arts             Mr. Culler </w:t>
        <w:tab/>
        <w:tab/>
        <w:tab/>
        <w:tab/>
        <w:tab/>
        <w:tab/>
      </w:r>
      <w:r>
        <w:rPr>
          <w:b/>
          <w:sz w:val="24"/>
        </w:rPr>
        <w:t>Fort Calhoun Language Arts Curriculum Map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574"/>
        <w:gridCol w:w="2016"/>
        <w:gridCol w:w="3310"/>
        <w:gridCol w:w="1826"/>
        <w:gridCol w:w="2070"/>
        <w:gridCol w:w="1913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t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ard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art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u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lling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rehens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/Word Stud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mmar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ing Skil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pelling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 xml:space="preserve">Subdivide poly-syllabic words to aid in spelling 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</w:rPr>
            </w:pPr>
            <w:r>
              <w:rPr>
                <w:color w:val="FF66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</w:rPr>
            </w:pPr>
            <w:r>
              <w:rPr>
                <w:color w:val="FF6600"/>
                <w:sz w:val="24"/>
                <w:szCs w:val="20"/>
              </w:rPr>
              <w:t>Create, study, and spell word lists with selected affixes.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</w:rPr>
            </w:pPr>
            <w:r>
              <w:rPr>
                <w:color w:val="FF66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</w:rPr>
            </w:pPr>
            <w:r>
              <w:rPr>
                <w:color w:val="FF6600"/>
                <w:sz w:val="24"/>
                <w:szCs w:val="20"/>
              </w:rPr>
              <w:t>Decode phonetic spellings into words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szCs w:val="20"/>
                <w:u w:val="single"/>
              </w:rPr>
            </w:pPr>
            <w:r>
              <w:rPr>
                <w:color w:val="FF6600"/>
                <w:sz w:val="24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Transpose words into their phonetic spellings using correct diacritical marks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omprehension: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Synthesize informational &amp; narrative text using main ideas and supporting details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Summarize and paraphrase reading selections verbally &amp; in wri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Analyze Story Elements</w:t>
            </w:r>
            <w:r>
              <w:rPr>
                <w:sz w:val="24"/>
              </w:rPr>
              <w:t xml:space="preserve"> </w:t>
            </w:r>
            <w:r>
              <w:rPr>
                <w:color w:val="FF6600"/>
                <w:sz w:val="24"/>
              </w:rPr>
              <w:t>including tone, mood, purpose, point of view, and atmosphe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ummarize, analyze, and synthesize text 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Compare and contrast characteristics of  narrative and informational genres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sz w:val="24"/>
              </w:rPr>
              <w:t xml:space="preserve">Respond to text verbally, in writing, or artistically </w:t>
            </w:r>
            <w:r>
              <w:rPr>
                <w:color w:val="FF6600"/>
                <w:sz w:val="24"/>
              </w:rPr>
              <w:t>using a variety of strategi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examples and details to make inferences or logical predictions during pre and post read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Answer and generate literal, </w:t>
            </w:r>
            <w:r>
              <w:rPr>
                <w:color w:val="FF6600"/>
                <w:sz w:val="24"/>
              </w:rPr>
              <w:t xml:space="preserve">critical, interpretive, and </w:t>
            </w:r>
            <w:r>
              <w:rPr>
                <w:sz w:val="24"/>
              </w:rPr>
              <w:t>inferential questions in a story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gnize multi-culture aspects in literature and informational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6600"/>
                <w:sz w:val="24"/>
              </w:rPr>
              <w:t>Model and practice fluency</w:t>
            </w:r>
            <w:r>
              <w:rPr>
                <w:sz w:val="24"/>
              </w:rPr>
              <w:t xml:space="preserve"> based on purpose, text difficulty, form and styl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 context clues to infer meaning of unknown words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view elements of each genr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6600"/>
                <w:sz w:val="24"/>
              </w:rPr>
              <w:t>Model</w:t>
            </w:r>
            <w:r>
              <w:rPr>
                <w:sz w:val="24"/>
              </w:rPr>
              <w:t xml:space="preserve"> self monitoring skills for comprehension when meaning is disrup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Anticipate author’s tone and purpose during pre-reading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Survey and utilize student background knowledge in text-to-text, text-to-self, and text-to-world connections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6600"/>
                <w:sz w:val="24"/>
                <w:szCs w:val="20"/>
              </w:rPr>
              <w:t>Apply knowledge of</w:t>
            </w:r>
            <w:r>
              <w:rPr>
                <w:sz w:val="24"/>
                <w:szCs w:val="20"/>
              </w:rPr>
              <w:t xml:space="preserve"> text features to locate and utilize information from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Introduce author’s use of literary devices (rhyme, meter, flashback, simile, metaphor, personification)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color w:val="FF6600"/>
                <w:sz w:val="24"/>
              </w:rPr>
              <w:t>Summarize informational text using main ideas and supporting detai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Apply organizational strategies in informational text (sequence, description, compare &amp; contrast)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Vocabulary and Word Stud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gnize, explain, and use words with a variety of connotations and denot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the knowledge of selected Greek and Latin root words in determining meaning and building words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 xml:space="preserve">Identify, interpret, and use idioms and hyperboles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Introduce selected synonyms and antonyms,</w:t>
            </w:r>
            <w:r>
              <w:rPr>
                <w:color w:val="FF6600"/>
                <w:sz w:val="24"/>
              </w:rPr>
              <w:t xml:space="preserve"> homonyms, and homographs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 xml:space="preserve">Identify and </w:t>
            </w:r>
            <w:r>
              <w:rPr>
                <w:color w:val="FF6600"/>
                <w:sz w:val="24"/>
                <w:szCs w:val="20"/>
              </w:rPr>
              <w:t>use</w:t>
            </w:r>
            <w:r>
              <w:rPr>
                <w:sz w:val="24"/>
                <w:szCs w:val="20"/>
              </w:rPr>
              <w:t xml:space="preserve"> context clues in a passage to determine meaning</w:t>
            </w:r>
            <w:r>
              <w:rPr>
                <w:color w:val="0000FF"/>
                <w:sz w:val="24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  <w:szCs w:val="20"/>
              </w:rPr>
            </w:pPr>
            <w:r>
              <w:rPr>
                <w:color w:val="0000FF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Introduce use of jargon within selected professions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e new grade level vocabulary to prior knowledge and use in new situations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 xml:space="preserve">Trace selected vocabulary word(s) etymology 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Build words using given list of roots and affixes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Subdivide poly-syllabic words to aid in determining word meaning</w:t>
            </w:r>
          </w:p>
          <w:p>
            <w:pPr>
              <w:pStyle w:val="Normal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Use Thesaurus to broaden vocabulary b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rammar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Distinguish parts of speech and implement in writing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Recognize sentence parts: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subject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predicat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phras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claus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Write basic sentence types: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declarativ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interrogative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-impe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</w:rPr>
              <w:t>-exclama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Recognize and use gerund phrases during wri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riting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Write and publish an </w:t>
            </w:r>
            <w:r>
              <w:rPr>
                <w:color w:val="FF6600"/>
                <w:sz w:val="24"/>
              </w:rPr>
              <w:t>expository essay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ose and analyze paragraphs with grammatically correct sentences of varying length, complexity, and typ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ractice writing </w:t>
            </w:r>
            <w:r>
              <w:rPr>
                <w:color w:val="FF6600"/>
                <w:sz w:val="24"/>
              </w:rPr>
              <w:t xml:space="preserve">expository </w:t>
            </w:r>
            <w:r>
              <w:rPr>
                <w:sz w:val="24"/>
              </w:rPr>
              <w:t>paragraphs with introduction, supporting details and ending sentence (conclusion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graphic organiz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selecting and organizing ideas relevant to topic, purpose and gen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e self, peer, and teacher feedback to improve writing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6 Trait Writing techniques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rite to a specific audienc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Prepare a PowerPoint presentation &amp; citation of information used, incorporating techniques to aid in comprehension (different fonts, title page, format, highlighting, and spacing)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effective listening skill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multi-step oral direc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formulate and ask appropriate ques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analyze and evaluate message, purpose, and perspective of information being communicat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appropriate conversation and listening strategies in multiple situatio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monstrate sensitivity to the use of words in general as well as to particular audienc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actice safe and ethical behaviors when communicating and interacting with others when using interne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Evaluate messages while reading, listening, and viewing for biased, hidden agendas, and commercialism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Listen and ask insightful questions to elicit information</w:t>
            </w:r>
          </w:p>
          <w:p>
            <w:pPr>
              <w:pStyle w:val="Normal"/>
              <w:spacing w:lineRule="auto" w:line="240" w:before="0" w:after="0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6600"/>
                <w:sz w:val="24"/>
                <w:u w:val="single"/>
              </w:rPr>
            </w:pPr>
            <w:r>
              <w:rPr>
                <w:b/>
                <w:color w:val="FF6600"/>
                <w:sz w:val="24"/>
                <w:u w:val="single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sz w:val="24"/>
              </w:rPr>
              <w:t xml:space="preserve">Use different reference sources </w:t>
            </w:r>
            <w:r>
              <w:rPr>
                <w:color w:val="FF6600"/>
                <w:sz w:val="24"/>
              </w:rPr>
              <w:t>for a particular purpo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intermediate level daily plann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a variety of note taking strategies in content areas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Model the process of locating the key terms for note taking and study purpo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graphic aids to assist in mean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Use selected online resources provided by teachers for </w:t>
            </w:r>
            <w:r>
              <w:rPr>
                <w:color w:val="FF6600"/>
                <w:sz w:val="24"/>
              </w:rPr>
              <w:t>specific learning purpos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class discuss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 observation of students’ oral read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lected  assessment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pelling tes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Trait Writing Rubri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ling and guided practice using teacher directed activities with use of overhead charts; read aloud books and other instructional too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ed group siz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/softw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read aloud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Paraphra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Summari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Cit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 Traits word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ence 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6th Grade Language Arts Curriculum Map     Mr. Teeter &amp; Mrs. Larsen Fort Calhoun Element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;Times New Roman" w:hAnsi="Calibri;Times New Roman" w:eastAsia="Calibri;Times New Roman" w:cs="Calibri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;Times New Roman" w:hAnsi="Calibri;Times New Roman" w:eastAsia="Calibri;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3:13:00Z</dcterms:created>
  <dc:creator>Fort Calhoun Schools</dc:creator>
  <dc:description/>
  <cp:keywords/>
  <dc:language>en-US</dc:language>
  <cp:lastModifiedBy>Fort Calhoun Schools</cp:lastModifiedBy>
  <cp:lastPrinted>2009-03-24T14:57:00Z</cp:lastPrinted>
  <dcterms:modified xsi:type="dcterms:W3CDTF">2009-05-07T19:50:00Z</dcterms:modified>
  <cp:revision>297</cp:revision>
  <dc:subject/>
  <dc:title>Month</dc:title>
</cp:coreProperties>
</file>